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452984832,0l7405568,0l237502464,2128095652l65536,65536l1442840576,1443456999l65536,875692032l1265119010,1443456891l1998585856,1818326586l8765,1010696192l-1000326537,1443457090l-1000341504,1443457090l-1000341504,1443457090l65536,0l-1029701632,1443456996l0,0l4259840,0l65536,1443627008l1612709888,1443457107l0,0l0,0l65536,808648704l1617964834,1443457107l1616904192,1443457107l30474240,0l1624768512,2128097335l-908066816,2128099075l-908066816,2128099075l1223688192,2128099074l0,1l65536,0l262144,0l1495269376,1443457090l0,0l8454144,0l1032847360,1443457090l482344960,2128099519l1726480384,2128095948l309329920,1443456906l365953024,1443456906l4194304,0l0,0l4259840,0l1032847360,1443457090l482344960,2128099519l0,0l0,0l1504706560,1443457090l1503657984,1443457090l478150656,0l4194304,0l-554369024,1443629268l0,0l1726480384,2128095948l235929600,1443456921l292552704,1443456921l4390912,0l0,0l4259840,0l990904320,1443457090l482344960,2128099519l1491075072,1443457090l1533018112,1443457090l1513095168,1443457090l1512046592,1443457090l486539264,0l4194304,0l-545980416,1443629268l0,0l1726480384,2128095948l-71303168,1443456920l-14680064,1443456920l4521984,0l0,0l4259840,0l990904320,1443457090l482344960,2128099519l0,0l0,0l1521483776,1443457090l1520435200,1443457090l32505856,0l4259840,0l65536,983040l5505024,7143529l7536741,5111840l7798885,5373984l7143535,7209057l4456448,0l0,0l4259840,0l65536,1443627008l1722810368,1443457107l0,0l0,0l65536,1635123200l1728068972,1443457107l1727004672,1443457107l4259840,0l65536,327680l1638400000,1443457090l1545601024,1443457090l964689920,1443457090l2424832,1443456921l-1831862272,1443456871l0,0l4259840,0l65536,1443627008l1545601024,1443457090l0,0l0,0l2359296,1443457090l-2075131904,1443456871l0,0l4259840,0l65536,1443627008l1537212416,1443457090l1549795328,1443457090l1541406720,1443457090l2293760,7209057l196083712,1443456871l0,0l4259840,0l65536,1443627008l1545601024,1443457090l0,0l0,0l2228224,6881394l311427174,1443456871l0,0l4259840,0l65536,983040l5505024,7143529l7536741,5111840l7798885,5373984l7143535,7209057l0,0l0,0l4259840,0l65536,1048576l4980736,6422633l7471205,7602273l7274601,2097262l6619219,6881394l102,1443457090l0,0l10551296,0l65536,196608l-786432000,2128100373l0,2127495168l691011584,1443456550l1564999680,1443457090l-775946240,1443457090l0,0l350224384,2128100580l0,0l1277165568,1443456532l1568145408,1443457090l65536,0l0,0l348127232,2128100580l0,0l-1069547520,1443456534l1571291136,1443457090l454623232,0l0,144343040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1407647744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959002112,959484698l6343,0l0,0l9502720,0l-793772032,2127533051l-65536,-1l-1,-1l-1,1443495935l-1797259264,1443456979l-1770520576,1443456979l-1770520576,1443456979l3276800,1443457025l1604321280,1443457090l0,1443430400l1537212416,1443457090l1549795328,1443457090l1008730112,1443457090l1048576,0l-1573912576,1443457090l-1547698176,1443457090l-1540358144,144345709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760034816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708785664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2359296,0l320798720,0l2359296,0l0,0l-365428736,2128100612l-1296826368,959484698l1644173511,1443457090l1643118592,144345709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1785724928,1443457090l0,0l0,0l0,0l0,0l0,0l0,0l0,0l0,0l0,0l0,0l0,0l0,0l0,0l15073280,0l15007744,0l196608,0l0,0l-365428736,2128100612l-1257177088,959484698l1811945671,1443457090l214958080,1443456898l2162688,0l196608,1443627008l-989855744,1443456894l0,0l7405568,0l-1556086784,2128095585l0,0l0,6356992l99,0l1767899136,1443457090l1767899136,1443457090l0,0l0,0l0,0l-203423744,1443457108l-223346688,1443457108l0,3145781l-1211629568,1443457108l10551296,0l1087373312,1443456832l235929600,1443456866l-365428736,2128100612l327680,196608l131072,0l0,0l-365428736,2128100612l0,1443430400l1408237568,1443457108l-369098752,1443456806l0,1048576l0,16768l1033,1443457024l0,0l16368,0l0,0l0,0l1437614064,1443457107l-1704656896,9245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673658368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625554944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590165504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429667840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2359296,0l320798720,0l2359296,0l0,0l-365428736,2128100612l-645201920,959484698l1644173511,1443457090l1643118592,144345709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1785724928,1443457090l0,0l0,0l0,0l0,0l0,0l0,0l0,0l0,0l0,0l0,0l0,0l0,0l0,0l15073280,0l15007744,0l196608,0l0,0l-365428736,2128100612l-605093888,959484698l1811945671,1443457090l214958080,1443456898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1876951040,1443457090l1875902464,1443457090l0,0l0,0l0,0l0,0l0,0l0,0l0,0l0,0l0,0l0,0l0,0l0,0l0,0l15007744,0l196608,0l0,0l0,0l-365428736,2128100612l-570425344,959484698l855644359,1443456896l-717750272,2128095651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1734344704,1443457090l-2070937600,1443456898l0,0l0,0l0,0l0,0l0,0l0,0l0,0l0,0l0,0l0,0l0,0l0,0l0,0l196608,0l0,0l0,0l2097152000,1443457090l-365428736,2128100612l-540737536,959484698l-721413945,2128095651l2036334592,144345709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2136997888,1443456899l-717750272,2128095651l0,0l0,0l0,0l0,0l0,0l0,0l0,0l0,0l0,0l0,0l0,0l0,0l0,0l0,0l0,0l-2105540608,1443457090l-2113929216,1443457090l-365428736,2128100612l-509083648,959484698l-838854457,2127533051l2002255872,1443456941l8454144,0l237502464,2128095652l65536,65536l1442840576,1443456999l65536,1935736832l235422068,1443456892l1651048448,790784370l15422,1998585856l-1100974534,1443457090l-1101004800,1443457090l-1101004800,1443457090l65536,0l1566572544,1443457107l0,0l1043267584,980889404l8409202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378811904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209663488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069416448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035468800,959484698l6343,0l0,0l30474240,0l2050490368,2128100523l196608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004863488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966262784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2359296,0l320798720,0l2359296,0l0,0l-365428736,2128100612l1310457856,959484699l1644173511,1443457090l1643118592,144345709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1785724928,1443457090l0,0l0,0l0,0l0,0l0,0l0,0l0,0l0,0l0,0l0,0l0,0l0,0l0,0l15073280,0l15007744,0l196608,0l0,0l-365428736,2128100612l1353252864,959484699l1811945671,1443457090l214958080,1443456898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1876951040,1443457090l1875902464,1443457090l0,0l0,0l0,0l0,0l0,0l0,0l0,0l0,0l0,0l0,0l0,0l0,0l0,0l15007744,0l196608,0l0,0l0,0l-365428736,2128100612l1406926848,959484699l855644359,1443456896l-717750272,2128095651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1734344704,1443457090l-2070937600,1443456898l0,0l0,0l0,0l0,0l0,0l0,0l0,0l0,0l0,0l0,0l0,0l0,0l0,0l196608,0l0,0l0,0l2097152000,1443457090l-365428736,2128100612l1447165952,959484699l-721413945,2128095651l-1915748352,144345709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2136997888,1443456899l-717750272,2128095651l0,0l0,0l0,0l0,0l0,0l0,0l0,0l0,0l0,0l0,0l0,0l0,0l0,0l0,0l0,0l-2105540608,1443457090l-2113929216,1443457090l-365428736,2128100612l1495728128,959484699l-1879041849,1443457090l-1885863936,1443457090l30474240,0l2050490368,2128100523l65536,65536l0,0l0,0l0,0l0,0l950009856,1443456751l65536,0l65536,0l0,0l0,0l0,0l0,1443457024l1863319552,2128100570l0,0l0,0l950009856,1443456751l0,0l0,0l1863319552,2128100570l0,0l0,0l950009856,1443456751l0,0l0,0l0,0l0,0l0,0l0,0l950009856,1443456751l0,0l0,0l0,0l0,0l-717750272,2128095651l-1865940992,1443457090l0,0l0,0l0,0l0,0l0,0l0,0l0,0l0,0l0,0l0,0l0,0l0,0l0,0l0,0l1907359744,1443457090l1906311168,1443457090l-1644167168,1443456901l-365428736,2128100612l1547173888,959484699l1996495047,1443456941l1982857216,1443456763l30474240,0l2050490368,2128100523l65536,65536l0,0l0,0l0,0l0,0l950009856,1443456751l65536,0l65536,0l0,0l0,0l0,0l0,1443457024l1863319552,2128100570l0,0l0,0l950009856,1443456751l0,0l0,0l1863319552,2128100570l0,0l0,0l950009856,1443456751l0,0l0,0l0,0l0,0l0,0l0,0l950009856,1443456751l0,0l0,0l0,0l0,0l-1836056576,1443457090l2002255872,1443456941l0,0l0,0l0,0l0,0l0,0l0,0l0,0l0,0l0,0l0,0l0,0l0,0l0,0l1998585856,1443457090l1997537280,1443457090l-605028352,1443456899l-721420288,2128095651l-365428736,2128100612l1588789248,959484699l1979717831,1443456763l0,0l30474240,0l2050490368,2128100523l65536,65536l0,0l0,0l0,0l0,0l950009856,1443456751l65536,0l65536,0l0,0l0,0l0,0l0,1443456768l1863319552,2128100570l0,0l0,0l950009856,1443456751l0,0l0,0l1863319552,2128100570l0,0l0,0l950009856,1443456751l0,0l0,0l0,0l0,0l0,0l0,0l950009856,1443456751l0,0l0,0l0,0l0,0l2002255872,1443456941l1982857216,1443456763l0,0l0,0l0,0l0,0l0,0l0,0l0,0l0,0l0,0l0,0l0,0l0,0l0,0l-1665138688,1443457090l1702887424,1443456901l-717750272,2128095651l-1811939328,1443457090l-365428736,2128100612l1625227264,959484699l6343,0l0,0l30474240,0l2050490368,2128100523l65536,65536l0,0l0,0l0,0l0,0l950009856,1443456751l65536,0l65536,0l0,0l0,0l0,0l0,2128095488l1863319552,2128100570l0,0l0,0l950009856,1443456751l0,0l0,0l1863319552,2128100570l0,0l0,0l950009856,1443456751l0,0l0,0l0,0l0,0l0,0l0,0l950009856,1443456751l0,0l0,0l0,0l0,0l1982857216,1443456763l0,0l0,0l0,0l0,0l0,0l0,0l0,0l0,0l0,0l0,0l0,0l0,0l0,0l0,0l853540864,1443456905l-717750272,2128095651l-1766326272,1443457090l1996488704,1443456941l-365428736,2128100612l1666056192,959484699l6343,0l0,0l30474240,0l2050490368,2128100523l65536,65536l0,0l0,0l0,0l0,0l950009856,1443456751l65536,0l65536,0l0,0l0,0l0,0l0,1443457024l1863319552,2128100570l0,0l0,0l950009856,1443456751l0,0l0,0l1863319552,2128100570l0,0l0,0l950009856,1443456751l0,0l0,0l0,0l0,0l0,0l0,0l950009856,1443456751l0,0l0,0l0,0l0,0l0,0l0,0l0,0l0,0l0,0l0,0l0,0l0,0l0,0l0,0l0,0l0,0l0,0l0,0l0,0l-717750272,2128095651l-1736441856,1443457090l2002255872,1443456941l1979711488,1443456763l-365428736,2128100612l1703477248,959484699l6343,0l0,0l10551296,0l960036864,1443629250l942276608,-1660273562l20626,0l0,0l948436992,2128100533l952107008,2128100533l958398464,2128100533l1570766848,1443457108l3801088,1968373760l1682973294,1443457108l1684013056,1443457108l1684013056,1443457108l1674575872,1443457108l1675362304,1443457108l1675624448,1443457108l0,0l0,0l0,0l0,0l5308416,0l65536,1966080l6488064,7143535l7536686,7209077l7536686,6357108l3014770,7471204l7798881,7209065l3014759,4980815l3276869,6815827l7340129,101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721747968,959484698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295763968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341835776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530907136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577634304,959484699l6343,0l0,0l34668544,0l-1103101952,1443457090l-1096810496,1443457090l-1078984704,1443457090l-1074790400,1443457090l-1068498944,1443457090l-1062207488,1443457090l-1055916032,1443457090l-1049624576,1443457090l-1033895936,1443457090l-1027604480,1443457090l-1021313024,1443457090l-1015021568,1443457090l-1008730112,1443457090l-1002438656,1443457090l-996147200,1443457090l-1111490560,1443457090l-983564288,1443457090l-989855744,1443457090l-970981376,1443457090l-964689920,1443457090l-979369984,1443457090l-960495616,1443457090l-954204160,1443457090l-947912704,1443457090l-941621248,1443457090l-926941184,1443457090l-1082130432,1443457090l-935329792,1443457090l-917504000,1443457090l-902823936,1443457090l-909115392,1443457090l-900726784,1443457090l-892338176,1443457090l-884998144,1443457090l-876609536,1443457090l-870318080,1443457090l-864026624,1443457090l-857735168,1443457090l-851443712,1443457090l-845152256,1443457090l-838860800,1443457090l-832569344,1443457090l-826277888,1443457090l-819986432,1443457090l-813694976,1443457090l-807403520,1443457090l-801112064,1443457090l-794820608,1443457090l-788529152,1443457090l-782237696,1443457090l-686817280,1443457090l-656408576,1443457090l-625999872,1443457090l-595591168,1443457090l-565182464,1443457090l-534773760,1443457090l-504365056,1443457090l-473956352,1443457090l-443547648,1443457090l-413138944,1443457090l-382730240,1443457090l-352321536,1443457090l-321912832,1443457090l-291504128,144345709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630259712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662962176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698810368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730529792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765591552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810614784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2359296,0l320798720,0l2359296,0l0,0l-365428736,2128100612l-823984128,959484699l1644173511,1443457090l1643118592,144345709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1785724928,1443457090l0,0l0,0l0,0l0,0l0,0l0,0l0,0l0,0l0,0l0,0l0,0l0,0l0,0l15073280,0l15007744,0l196608,0l0,0l-365428736,2128100612l-774963200,959484699l1811945671,1443457090l214958080,1443456898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1876951040,1443457090l1875902464,1443457090l0,0l0,0l0,0l0,0l0,0l0,0l0,0l0,0l0,0l0,0l0,0l0,0l0,0l15007744,0l196608,0l0,0l0,0l-365428736,2128100612l-730857472,959484699l855644359,1443456896l-717750272,2128095651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1734344704,1443457090l-2070937600,1443456898l0,0l0,0l0,0l0,0l0,0l0,0l0,0l0,0l0,0l0,0l0,0l0,0l0,0l196608,0l0,0l0,0l2097152000,1443457090l-365428736,2128100612l-690749440,959484699l-721413945,2128095651l-1226833920,144345709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2136997888,1443456899l-717750272,2128095651l0,0l0,0l0,0l0,0l0,0l0,0l0,0l0,0l0,0l0,0l0,0l0,0l0,0l0,0l0,0l-2105540608,1443457090l-2113929216,1443457090l-365428736,2128100612l-654049280,959484699l-1207953209,1443457090l-1037565952,1443457090l30474240,0l2050490368,2128100523l65536,65536l0,0l0,0l0,0l0,0l950009856,1443456751l65536,0l65536,0l0,0l0,0l0,0l0,1443457024l1863319552,2128100570l0,0l0,0l950009856,1443456751l0,0l0,0l1863319552,2128100570l0,0l0,0l950009856,1443456751l0,0l0,0l0,0l0,0l0,0l0,0l950009856,1443456751l0,0l0,0l0,0l0,0l-717750272,2128095651l-1177026560,1443457090l0,0l0,0l0,0l0,0l0,0l0,0l0,0l0,0l0,0l0,0l0,0l0,0l0,0l0,0l1907359744,1443457090l1906311168,1443457090l-1644167168,1443456901l-365428736,2128100612l-613875712,959484699l-1040181049,1443457090l1982857216,1443456763l30474240,0l2050490368,2128100523l65536,65536l0,0l0,0l0,0l0,0l950009856,1443456751l65536,0l65536,0l0,0l0,0l0,0l0,1443457024l1863319552,2128100570l0,0l0,0l950009856,1443456751l0,0l0,0l1863319552,2128100570l0,0l0,0l950009856,1443456751l0,0l0,0l0,0l0,0l0,0l0,0l950009856,1443456751l0,0l0,0l0,0l0,0l-1147142144,1443457090l-1037565952,1443457090l0,0l0,0l0,0l0,0l0,0l0,0l0,0l0,0l0,0l0,0l0,0l0,0l0,0l1998585856,1443457090l1997537280,1443457090l-605028352,1443456899l-721420288,2128095651l-365428736,2128100612l-575406080,959484699l1979717831,1443456763l0,0l30474240,0l2050490368,2128100523l65536,65536l0,0l0,0l0,0l0,0l950009856,1443456751l65536,0l65536,0l0,0l0,0l0,0l0,1443456768l1863319552,2128100570l0,0l0,0l950009856,1443456751l0,0l0,0l1863319552,2128100570l0,0l0,0l950009856,1443456751l0,0l0,0l0,0l0,0l0,0l0,0l950009856,1443456751l0,0l0,0l0,0l0,0l-1037565952,1443457090l1982857216,1443456763l0,0l0,0l0,0l0,0l0,0l0,0l0,0l0,0l0,0l0,0l0,0l0,0l0,0l-1665138688,1443457090l1702887424,1443456901l-717750272,2128095651l-1107296256,1443457090l-365428736,2128100612l-541130752,959484699l6343,0l0,0l2162688,0l65536,327680l4259840,6881394l7077985,0l2162688,0l65536,655360l1465319424,1836404280l813315633,0l6356992,0l65536,2424832l6488064,7143535l7536686,7209077l7536686,6357108l3014770,7471204l7798881,7209065l3014759,7274576l7929964,7274576l7929964,7274599l5439598,6357096l6619248,0l2162688,0l65536,393216l1867382784,1818324338l0,0l4259840,0l65536,1443627008l2061500416,1443457090l0,0l0,0l65536,2128084992l-1192230912,1443456960l-1193279488,1443456960l2162688,0l65536,327680l1951596544,6646905l0,0l4259840,0l-907018240,1443457090l-1291321344,1443456892l1610612736,1443457107l1609564160,1443457107l-1291321344,1443456892l482344960,2128099519l4194304,0l2162688,0l-1401421824,2128098963l65536,0l0,0l6356992,0l65536,2162688l6488064,7143535l7536686,7209077l7536686,6357108l3014770,7471204l7798881,7209065l3014759,7274563l7602286,7274610l5439596,6357096l6619248,-1816330240l1835619131,577664339l3227183,0l65536,983040l1699217408,1919247457l1180986977,1702129519l2621554,2128100612l0,0l2162688,0l65536,393216l1951596544,828730489l0,0l2162688,0l398524416,1443456861l1178664960,1443457090l6619136,105l2162688,0l65536,393216l1951596544,845507705l0,0l4259840,0l65536,2128084992l1598029824,1443457107l0,0l0,0l65536,1782185984l1603280995,1443457107l1602224128,1443457107l2162688,0l65536,393216l1951596544,862284921l0,0l4259840,0l65536,1443627008l1627389952,1443457107l0,0l0,0l65536,1782185984l1632641123,1443457107l1631584256,1443457107l2162688,0l65536,393216l1951596544,879062137l0,0l4259840,0l65536,1443627008l1737490432,1443457107l0,0l0,0l65536,2128084992l1742733312,1443457107l1741684736,1443457107l2162688,0l65536,393216l1951596544,895839353l0,0l4259840,0l65536,1443627008l1642070016,1443457107l0,0l0,0l65536,2128084992l1647312896,1443457107l1646264320,1443457107l2162688,0l65536,393216l1951596544,912616569l0,0l4259840,0l-856686592,1443457107l967835648,1443456891l1566572544,1443457107l1565523968,1443457107l967835648,1443456891l65536,0l4194304,0l9502720,0l1126170624,2128100541l65536,0l0,0l0,0l1141374976,2128100541l1145044992,2128100541l1149239296,2128100541l1152909312,2128100541l1158152192,2128100541l1162346496,2128100541l1166540800,2128100541l1169686528,2128100541l1172832256,2128100541l1257242624,1443457091l1711865856,1443457091l1257242624,1443457107l0,0l2162688,0l65536,393216l1951596544,929393785l0,0l4259840,0l2139095040,1443457107l272105472,1443456893l1639972864,1443457107l1638924288,1443457107l272105472,1443456893l131072,5373952l4194377,0l2162688,0l65536,393216l1951596544,946171001l0,0l4259840,0l65536,1114112l4784128,7602286l7209061,6619251l5373984,6684773l7471205,7209061l6619235,1443430400l4194304,0l2162688,0l65536,393216l1951596544,962948217l0,0l4259840,0l65536,1443627008l-1027604480,1443456996l0,0l0,0l65536,2128084992l1402994688,1443457107l1401946112,1443457107l2162688,0l65536,458752l1951596544,828730489l48,0l4259840,0l65536,1048576l4784128,7602286l7209061,6619251l4522016,7340141l6357096,6881395l115,1443456866l4194304,0l2162688,0l65536,458752l1951596544,828730489l49,0l4259840,0l-1031798784,1443457090l-2023227392,1443456894l1706033152,1443457107l1704984576,1443457107l-2023227392,1443456894l1123024896,1443457090l4194304,0l2162688,0l65536,458752l1951596544,828730489l50,0l4259840,0l65536,1443627008l1490026496,1443457090l0,0l0,0l65536,6553600l1172308070,1443457090l1171259392,1443457090l2162688,0l65536,458752l1951596544,828730489l51,0l4259840,0l65536,327680l1583349760,1443457107l0,0l0,0l65536,2128084992l1588592640,1443457107l1587544064,1443457107l2162688,0l65536,262144l1749221376,29281l0,0l4259840,0l65536,983040l4980736,6422633l7471205,7602273l7274601,2097262l6357075,7536750l350224384,1443456866l4194304,0l2162688,0l65536,458752l1951596544,828730489l52,0l2162688,0l65536,131072l1535836160,20307l151584768,2313l2162694,0l65536,458752l1699217408,1852400737l103,0l6356992,0l65536,2162688l6488064,7143535l7536686,7209077l7536686,6357108l3014770,7471204l7798881,7209065l3014759,6619213l7536737,7471221l5439589,6357096l6619248,2128084992l6291456,0l2162688,0l65536,327680l1749221376,3240545l0,0l2162688,0l0,2128084992l1415577600,1443457090l2097152,0l2162688,0l65536,327680l4259840,6881394l7077985,0l2162688,0l65536,327680l1749221376,3306081l0,0l2162688,0l-779091968,1443457107l-775946240,1443457107l2097152,0l2162688,0l65536,524288l1700003840,1866626168l31076,0l2162688,0l538836992,0l393216,0l0,0l2162688,0l-601817088,1443457107l0,0l0,0l2162688,0l65536,262144l1766588416,2113959027l0,0l4259840,0l65536,1443627008l1671430144,1443457107l0,0l0,0l65536,2128084992l1676673024,1443457107l1675624448,1443457107l2162688,0l65536,458752l1631780864,1869182064l110,0l4259840,0l65536,327680l1752170496,1443457107l0,0l0,0l65536,2128084992l1757413376,1443457107l1756364800,1443457107l2162688,0l65536,327680l1850277888,7890276l0,0l2162688,0l65536,131072l-1630470144,20307l2097152,0l2162688,0l-764411904,1443457090l-939524096,1443457090l1808596992,8380l2162688,0l65536,393216l1866858496,1919251567l0,0l6356992,0l65536,2293760l6488064,7143535l7536686,7209077l7536686,6357108l3014770,7471204l7798881,7209065l3014759,7274563l7209070,6488165l7274612,5439602l6357096,6619248l6291456,0l2162688,0l65536,458752l1951596544,828730489l53,0l3211264,0l131072,655360l7536640,7929972l6619244,3014771l7143544,108l-897581056,1443457090l4259840,0l65536,2128084992l1708130304,1443457107l0,0l0,0l65536,1635123200l1713388908,1443457107l1712324608,1443457107l2162688,0l65536,393216l1699217408,1919247457l0,0l6356992,0l0,1443627008l1368391680,1443457107l0,0l0,0l876281856,59113872l-939497882,1443457090l-784334848,1443457090l1677787136,29296l131072,3997696l423777,1735262311l6291456,0l2162688,0l65536,65536l3211264,0l0,0l4259840,0l1896873984,1443457107l-194510848,1443456892l1625292800,1443457107l1624244224,1443457107l-194510848,1443456892l65536,0l4194304,0l2162688,0l65536,458752l1951596544,828730489l54,0l3211264,0l65536,851968l1632894976,1130720354l1702129263,7566446l0,0l-1315962880,1443456915l3211264,0l65536,655360l7536640,7929972l6619244,3014771l7143544,108l0,0l2162688,0l1627914240,1443456837l1178664960,1443457090l6619136,105l3211264,0l65536,786432l1632894976,1214606434l1768186213,26478l0,0l0,0l4259840,0l-2077491200,352406l0,0l0,0l-888668160,1443457090l-888668160,1443457090l0,0l1197473792,1443457090l3211264,0l65536,851968l1917190144,1130720609l1702129263,7566446l0,0l219348992,0l3211264,0l-332398592,2128095651l0,0l1119879168,1443457090l1122500608,1443457090l1122500608,1443457090l2162688,0l-790626304,1443457107l-786432000,1443457107l0,0l2162688,0l65536,458752l1465319424,1836404280l49,0l4259840,0l65536,1048576l5439488,6422645l7078004,2097253l7143493,6815856l7536737,7536745l44,1443457090l4194304,0l2162688,0l65536,458752l1465319424,1836404280l50,0l4259840,0l65536,1443627008l1568669696,1443457107l0,0l0,0l65536,2128084992l1573912576,1443457107l1572864000,1443457107l2162688,0l65536,458752l1465319424,1836404280l51,0l4259840,0l65536,1443627008l1513095168,1443457107l0,0l0,0l65536,2128084992l1198522368,1443457090l1197473792,1443457090l2162688,0l65536,458752l1465319424,1836404280l52,0l4259840,0l65536,458752l4390912,7077985l6422633,6881394l2162688,0l-862978048,1443457090l482344960,2128099519l4194304,0l2162688,0l65536,458752l1465319424,1836404280l53,0l4259840,0l65536,1048576l5439488,6422645l7078004,2097253l6619218,6619238l6619250,6488174l101,1443456866l4194304,0l2162688,0l65536,458752l1465319424,1836404280l54,0l4259840,0l-1253048320,1443457107l1786249216,1443456891l1595932672,1443457107l1594884096,1443457107l1786249216,1443456891l262144,1443430400l4194304,0l2162688,0l65536,458752l1465319424,1836404280l55,0l4259840,0l65536,720896l5505024,4390991l4718624,6357093l6881380,6750318l-844103680,1443457090l482344960,2128099519l4194304,0l2162688,0l65536,458752l1465319424,1836404280l56,0l4259840,0l-1094713344,1443457090l-1343750144,1443456894l1684013056,1443457107l1682964480,1443457107l-1343750144,1443456894l1127219200,1443456949l4194304,0l2162688,0l65536,458752l1465319424,1836404280l57,0l4259840,0l-1847590912,1443457107l1226309632,1443456894l1654652928,1443457107l1653604352,1443457107l1226309632,1443456894l262144,1443430400l4194304,0l2162688,0l65536,524288l1465319424,1836404280l12337,0l4259840,0l65536,1443627008l1656750080,1443457107l0,0l0,0l65536,1635123200l1662017902,1443457107l1660944384,1443457107l2162688,0l65536,524288l1465319424,1836404280l12593,0l2162688,0l65536,262144l7471104,6553673l49,0l2162688,0l65536,327680l5308416,7274613l6619252,0l2162688,0l65536,524288l1465319424,1836404280l12849,0l4259840,0l-843055104,1443457090l1185415168,1443456894l1669332992,1443457107l1668284416,1443457107l1185415168,1443456894l-209715200,2128098966l4194304,0l2162688,0l65536,524288l1465319424,1836404280l13105,0l2162688,0l65536,393216l5505024,7471201l6619239,116l2162688,0l65536,262144l5505024,7340153l101,-12615l2228223,0l65536,524288l1465319424,1836404280l13361,0l2162688,0l-1395654656,1443456761l0,0l7667712,110l2162688,0l65536,131072l4784128,100l-2015952896,-12615l2228223,0l65536,524288l1465319424,1836404280l13617,0l2162688,0l393216000,2128100541l65536,0l-761266176,1443457090l2162688,0l65536,393216l5439488,7143529l6619208,105l2162688,0l65536,524288l1465319424,1836404280l13873,0l4259840,0l-2133852160,1443457107l-1259339776,1443456872l1581252608,1443457107l1580204032,1443457107l-1259339776,1443456872l131072,5373952l4194377,0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3211264,0l-924844032,1443457090l16777216,2128099328l0,0l-808452096,1443456944l74907648,0l3211264,0l0,0l0,0l65536,0l0,0l0,0l34668544,0l-2077425664,352406l0,0l1982857216,1443456763l0,0l0,0l0,0l0,0l0,0l540278784,0l1048576,0l540278784,0l1048576,0l196608,0l0,0l0,0l-169869312,1443457090l-170917888,1443457090l1332740096,1443456920l-717750272,2128095651l-738721792,1443457090l2002255872,1443456941l1982857216,1443456763l0,0l0,0l0,0l0,0l0,0l23461888,0l131072,0l23461888,0l131072,0l196608,0l0,0l0,0l-139460608,1443457090l-140509184,1443457090l-1978662912,1443456920l-717750272,2128095651l-728760320,1443457090l2002255872,1443456941l1982857216,1443456763l0,0l0,0l0,0l0,0l0,0l23461888,0l131072,0l23461888,0l131072,0l196608,0l0,0l0,0l-109051904,1443457090l-110100480,1443457090l-951058432,1443456919l-717750272,2128095651l-828375040,2127533051l2002255872,1443456941l1982857216,1443456763l0,0l0,0l0,0l0,0l0,0l2162688,0l-215482368,1443457107l486539264,2128099519l1010696192,1818835575l3239030,0l1959264256,2128095950l0,8192000l131072,573710849l15919,0l3145728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1109721088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1743650816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1788149760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1834024960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1869742080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2033451008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2126643200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2134704128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2102591488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2071658496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2039021568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2008678400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975123968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936850944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720123392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678573568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632305152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597833216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564606464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533542400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500971008,959484699l6343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470496768,959484699l6343,0l0,0l1276182528,0l1238368256,1443456844l-717750272,2128095651l-38797312,1443457090l588775424,1443457091l272105472,1443456893l0,0l276299776,1443456893l0,0l714080256,1443456894l0,0l536739840,0l1769472,0l536739840,0l1769472,0l196608,0l0,0l0,0l1573912576,1443457090l1572864000,1443457090l1163919360,1443456844l-717750272,2128095651l-28835840,1443457090l-48758784,1443457090l-861405184,1443456894l0,0l-857210880,1443456894l0,0l-1234173952,1443456894l0,0l414777344,0l983040,0l414777344,0l983040,0l196608,0l0,0l0,0l1604321280,1443457090l1603272704,1443457090l860880896,1443456895l-717750272,2128095651l-18874368,1443457090l-38797312,1443457090l-1184366592,1443456894l0,0l-1180172288,1443456894l0,0l883949568,1443456895l0,0l320798720,0l2359296,0l320798720,0l2359296,0l196608,0l0,0l0,0l1644167168,1443457090l1643118592,1443457090l-175112192,1443456894l-717750272,2128095651l-8912896,1443457090l-28835840,1443457090l14155776,1443456895l0,0l18350080,1443456895l0,0l-93323264,1443456894l0,0l536739840,0l1769472,0l536739840,0l1769472,0l196608,0l0,0l0,0l1674575872,1443457090l1673527296,1443457090l-510656512,1443456897l-717750272,2128095651l1048576,1443457091l-18874368,1443457090l404226048,1443456896l0,0l408420352,1443456896l0,0l-806354944,1443456897l0,0l15073280,0l15007744,0l15073280,0l15007744,0l196608,0l0,0l0,0l1785724928,1443457090l1784676352,1443457090l1174405120,1443456898l-717750272,2128095651l11010048,1443457091l-8912896,1443457090l-317194240,1443456897l0,0l-312999936,1443456897l0,0l1233125376,1443456898l0,0l15073280,0l15007744,0l15073280,0l15007744,0l196608,0l0,0l0,0l1816133632,1443457090l1815085056,1443457090l214958080,1443456898l-717750272,2128095651l20971520,1443457091l1048576,1443457091l-317194240,1443456897l0,0l-312999936,1443456897l749731840,1443456898l273678336,1443456898l0,0l15073280,0l15007744,0l15073280,0l15007744,0l196608,0l0,0l0,0l1846542336,1443457090l1845493760,1443457090l691011584,1443456898l-717750272,2128095651l30932992,1443457091l11010048,1443457091l-317194240,1443456897l0,0l-312999936,1443456897l1233125376,1443456898l749731840,1443456898l0,0l15073280,0l15007744,0l15073280,0l15007744,0l196608,0l0,0l0,0l1876951040,1443457090l1875902464,1443457090l468713472,1443456896l-717750272,2128095651l40894464,1443457091l20971520,1443457091l-317194240,1443456897l0,0l-312999936,1443456897l273678336,1443456898l395313152,1443456895l0,0l15073280,0l15007744,0l15073280,0l15007744,0l196608,0l0,0l0,0l2067791872,1443457090l2066743296,1443457090l862978048,1443456896l-717750272,2128095651l50855936,1443457091l30932992,1443457091l-317194240,1443456897l0,0l-312999936,1443456897l395313152,1443456895l921698304,1443456896l0,0l15073280,0l15007744,0l15073280,0l15007744,0l196608,0l0,0l0,0l1704984576,1443457090l1703936000,1443457090l1799356416,1443456898l-717750272,2128095651l60817408,1443457091l40894464,1443457091l1644691456,1443456898l0,0l1648885760,1443456898l0,0l1902116864,1443456898l0,0l543358976,0l1179648,0l543358976,0l1179648,0l196608,0l0,0l0,0l1735393280,1443457090l1734344704,1443457090l-2070937600,1443456898l-717750272,2128095651l70778880,1443457091l50855936,1443457091l-1933049856,1443456898l0,0l-1928855552,1443456898l0,0l-1863319552,1443456898l0,0l309133312,0l1769472,0l309133312,0l1769472,0l196608,0l0,0l0,0l2098200576,1443457090l2097152000,1443457090l-355467264,1443456898l-717750272,2128095651l80740352,1443457091l60817408,1443457091l-1677197312,1443456898l0,0l-1673003008,1443456898l0,0l-732954624,1443456898l0,0l309133312,0l1769472,0l309133312,0l1769472,0l196608,0l0,0l0,0l2128609280,1443457090l2127560704,1443457090l-997195776,1443456898l-717750272,2128095651l90701824,1443457091l70778880,1443457091l-1423441920,1443456898l786432,0l-1419247616,1443456898l0,0l-932184064,1443456898l0,0l309133312,0l1769472,0l309133312,0l1769472,0l196608,0l0,0l0,0l-2135949312,1443457090l-2136997888,1443457090l2136997888,1443456899l-717750272,2128095651l100663296,1443457091l80740352,1443457091l-206045184,1443456898l0,0l-201850880,1443456898l-354942976,1443457058l1999634432,1443456941l0,0l16908288,0l17235968,0l16908288,0l17235968,0l196608,0l0,0l0,0l-2105540608,1443457090l-2106589184,1443457090l1340080128,1443456900l-717750272,2128095651l110624768,1443457091l90701824,1443457091l1492647936,1443456900l0,0l1496842240,1443456900l0,0l1272971264,1443456901l0,0l467206144,0l73990144,0l467206144,0l73990144,0l196608,0l0,0l0,0l-2075131904,1443457090l-2076180480,1443457090l300941312,1443456899l-717750272,2128095651l120586240,1443457091l100663296,1443457091l198705152,1443456899l0,0l202899456,1443456899l-1169162240,1443456900l371195904,1443456899l0,0l309133312,0l1769472,0l309133312,0l1769472,0l196608,0l0,0l0,0l-1724907520,1443457090l-1725956096,1443457090l-265289728,1443456898l-717750272,2128095651l130547712,1443457091l110624768,1443457091l409468928,1443456899l0,0l413663232,1443456899l0,0l-1845493760,1443456900l0,0l309133312,0l1769472,0l309133312,0l1769472,0l196608,0l0,0l0,0l1907359744,1443457090l1906311168,1443457090l-1631584256,1443456901l-717750272,2128095651l140509184,1443457091l120586240,1443457091l-330825728,1443456899l0,0l-326631424,1443456899l0,0l-1572864000,1443456901l0,0l309133312,0l1769472,0l309133312,0l1769472,0l196608,0l0,0l0,0l1937768448,1443457090l1936719872,1443457090l482344960,1443456901l-717750272,2128095651l150470656,1443457091l130547712,1443457091l513277952,1443456901l0,0l517472256,1443456901l0,0l621805568,1443456901l0,0l287309824,0l983040,0l287309824,0l983040,0l196608,0l0,0l0,0l1968177152,1443457090l1967128576,1443457090l743440384,1443456901l-717750272,2128095651l160432128,1443457091l140509184,1443457091l-719847424,1443456900l0,0l-715653120,1443456900l0,0l1915748352,1443456901l0,0l543358976,0l1179648,0l543358976,0l1179648,0l196608,0l0,0l0,0l1998585856,1443457090l1997537280,1443457090l-605028352,1443456899l-717750272,2128095651l170393600,1443457091l150470656,1443457091l-582483968,1443456900l0,0l-578289664,1443456900l1616904192,1443456902l-157286400,1443456900l0,0l252772352,0l212467712,0l252772352,0l212467712,0l0,0l-193462272,1443456900l0,0l2028994560,1443457090l2027945984,1443457090l785383424,1443456899l-717750272,2128095651l180355072,1443457091l160432128,1443457091l-582483968,1443456900l0,0l-578289664,1443456900l-1274019840,1443456902l853540864,1443456899l0,0l238813184,0l1966080,0l238813184,0l1966080,0l196608,0l0,0l0,0l-1694498816,1443457090l-1695547392,1443457090l1191182336,1443456899l-717750272,2128095651l190316544,1443457091l170393600,1443457091l-582483968,1443456900l0,0l-578289664,1443456900l853540864,1443456899l1259339776,1443456899l0,0l238813184,0l1966080,0l238813184,0l1966080,0l196608,0l0,0l0,0l-1664090112,1443457090l-1665138688,1443457090l1702887424,1443456901l-717750272,2128095651l200278016,1443457091l180355072,1443457091l-582483968,1443456900l0,0l-578289664,1443456900l1259339776,1443456899l1616904192,1443456902l0,0l238813184,0l1966080,0l238813184,0l1966080,0l196608,0l0,0l0,0l-1633681408,1443457090l-1634729984,1443457090l-1734344704,1443456902l-717750272,2128095651l210239488,1443457091l190316544,1443457091l-575143936,1443456902l0,0l-570949632,1443456902l0,0l1602224128,1443456902l0,0l543358976,0l1179648,0l543358976,0l1179648,0l196608,0l0,0l0,0l-1603272704,1443457090l-1604321280,1443457090l1638924288,1443456903l-717750272,2128095651l220200960,1443457091l200278016,1443457091l472383488,1443456903l0,0l476577792,1443456903l0,0l1700790272,1443456903l0,0l543358976,0l1179648,0l543358976,0l1179648,0l196608,0l0,0l0,0l-1538260992,1443457090l-1539309568,1443457090l853540864,1443456905l-717750272,2128095651l230162432,1443457091l210239488,1443457091l-798490624,1443456905l0,0l-794296320,1443456905l0,0l808452096,1443456906l0,0l543358976,0l1179648,0l543358976,0l1179648,0l196608,0l0,0l0,0l-1507852288,1443457090l-1508900864,1443457090l-629145600,1443456905l-717750272,2128095651l240123904,1443457091l220200960,1443457091l1754791936,1443456910l0,0l1758986240,1443456910l0,0l-606076928,1443456905l0,0l340787200,0l1048576,0l340787200,0l1048576,0l196608,0l0,0l0,0l-1477443584,1443457090l-1478492160,1443457090l1631584256,1443456906l-717750272,2128095651l250085376,1443457091l230162432,1443457091l934805504,1443456906l0,0l938999808,1443456906l0,0l1695547392,1443456906l0,0l495386624,0l262144,0l495386624,0l262144,0l196608,0l0,0l0,0l-1447034880,1443457090l-1448083456,1443457090l1503657984,1443456906l-717750272,2128095651l260046848,1443457091l240123904,1443457091l973602816,1443456903l0,0l977797120,1443456903l0,0l1776287744,1443456906l0,0l495386624,0l262144,0l495386624,0l262144,0l196608,0l0,0l0,0l-1416626176,1443457090l-1417674752,1443457090l752877568,1443456912l-717750272,2128095651l270008320,1443457091l250085376,1443457091l999817216,1443456903l0,0l1004011520,1443456903l0,0l814743552,1443456912l0,0l317259776,0l1703936,0l317259776,0l1703936,0l196608,0l0,0l0,0l-1386217472,1443457090l-1387266048,1443457090l1257242624,1443456912l-717750272,2128095651l279969792,1443457091l260046848,1443457091l893911040,1443456912l0,0l898105344,1443456912l0,0l414187520,1443456906l0,0l536739840,0l1769472,0l536739840,0l1769472,0l196608,0l0,0l0,0l-717225984,1443457090l-718274560,1443457090l1670381568,1443456912l-717750272,2128095651l289931264,1443457091l270008320,1443457091l2078801920,1443456912l0,0l2082996224,1443456912l0,0l1729101824,1443456912l0,0l510656512,0l393216,0l510656512,0l393216,0l196608,0l0,0l0,0l-2044723200,1443457090l-2045771776,1443457090l1013972992,1443456912l-717750272,2128095651l299892736,1443457091l279969792,1443457091l1353187328,1443456912l0,0l1357381632,1443456912l0,0l1517289472,1443456912l0,0l510656512,0l393216,0l510656512,0l393216,0l196608,0l0,0l0,0l-2014314496,1443457090l-2015363072,1443457090l-40894464,1443456905l-717750272,2128095651l309854208,1443457091l289931264,1443457091l-1908932608,1443456912l0,0l-1904738304,1443456912l0,0l711983104,1443456912l0,0l419364864,0l1245184,0l419364864,0l1245184,0l196608,0l0,0l0,0l-1983905792,1443457090l-1984954368,1443457090l-1513095168,1443456912l-717750272,2128095651l319815680,1443457091l299892736,1443457091l-1537736704,1443456912l0,0l-1533542400,1443456912l0,0l-1454374912,1443456912l0,0l510656512,0l393216,0l510656512,0l393216,0l196608,0l0,0l0,0l-1953497088,1443457090l-1954545664,1443457090l166723584,1443456913l-717750272,2128095651l329777152,1443457091l309854208,1443457091l-1256718336,1443456912l0,0l-1252524032,1443456912l-510656512,1443456912l230686720,1443456913l0,0l221970432,0l74907648,0l221970432,0l74907648,0l196608,0l0,0l0,0l-1923088384,1443457090l-1924136960,1443457090l-569376768,1443456912l-717750272,2128095651l339738624,1443457091l319815680,1443457091l-1256718336,1443456912l0,0l-1252524032,1443456912l0,0l-510656512,1443456912l0,0l221970432,0l74907648,0l221970432,0l74907648,0l196608,0l0,0l0,0l-1892679680,1443457090l-1893728256,1443457090l257949696,1443456913l-717750272,2128095651l349700096,1443457091l329777152,1443457091l1526202368,1443456913l0,0l1530396672,1443456913l0,0l399507456,1443456913l0,0l253034496,0l1703936,0l253034496,0l1703936,0l196608,0l0,0l0,0l-1862270976,1443457090l-1863319552,1443457090l278921216,1443456913l-717750272,2128095651l359661568,1443457091l339738624,1443457091l822607872,1443456913l0,0l826802176,1443456913l0,0l301989888,1443456913l0,0l540278784,0l1048576,0l540278784,0l1048576,0l196608,0l0,0l0,0l-1831862272,1443457090l-1832910848,1443457090l-454033408,1443456913l-717750272,2128095651l369623040,1443457091l349700096,1443457091l-918028288,1443456913l0,0l-913833984,1443456913l-853540864,1443456913l-395313152,1443456913l0,0l221970432,0l74907648,0l221970432,0l74907648,0l196608,0l0,0l0,0l-1801453568,1443457090l-1802502144,1443457090l-1719664640,1443456913l-717750272,2128095651l379584512,1443457091l359661568,1443457091l-918028288,1443456913l0,0l-913833984,1443456913l0,0l-853540864,1443456913l0,0l221970432,0l74907648,0l221970432,0l74907648,0l196608,0l0,0l0,0l-1771044864,1443457090l-1772093440,1443457090l740294656,1443456914l-717750272,2128095651l389545984,1443457091l369623040,1443457091l647495680,1443456914l0,0l651689984,1443456914l0,0l799014912,1443456914l0,0l543358976,0l1179648,0l543358976,0l1179648,0l196608,0l0,0l0,0l-686817280,1443457090l-687865856,1443457090l330301440,1443456914l-717750272,2128095651l399507456,1443457091l379584512,1443457091l-231211008,1443456913l0,0l-227016704,1443456913l0,0l-99614720,1443456913l0,0l543358976,0l1179648,0l543358976,0l1179648,0l196608,0l0,0l0,0l-656408576,1443457090l-657457152,1443457090l1156579328,1443456916l-717750272,2128095651l409468928,1443457091l389545984,1443457091l1681391616,1443456916l0,0l1685585920,1443456916l0,0l-588251136,1443456915l0,0l165871616,0l1376256,0l165871616,0l1376256,0l196608,0l0,0l0,0l-625999872,1443457090l-627048448,1443457090l-1315962880,1443456915l-717750272,2128095651l419430400,1443457091l399507456,1443457091l1681391616,1443456916l0,0l1685585920,1443456916l-588251136,1443456915l1325400064,1443456916l0,0l498794496,0l720896,0l498794496,0l720896,0l196608,0l0,0l0,0l-595591168,1443457090l-596639744,1443457090l-2057306112,1443456916l-717750272,2128095651l429391872,1443457091l409468928,1443457091l-1544028160,1443456916l0,0l-1539833856,1443456916l0,0l-1828716544,1443456916l0,0l495255552,0l219348992,0l495255552,0l219348992,0l0,0l-1775239168,1443456916l0,0l-565182464,1443457090l-566231040,1443457090l-1519386624,1443456917l-717750272,2128095651l439353344,1443457091l419430400,1443457091l-840433664,1443456917l0,0l-836239360,1443456917l0,0l1986002944,1443456917l0,0l475725824,0l2359296,0l475725824,0l2359296,0l196608,0l0,0l0,0l-534773760,1443457090l-535822336,1443457090l-1082130432,1443456917l-717750272,2128095651l449314816,1443457091l429391872,1443457091l-775421952,1443456916l0,0l-771227648,1443456916l0,0l-2133852160,1443456916l0,0l430899200,0l458752,0l430899200,0l458752,0l196608,0l0,0l0,0l-504365056,1443457090l-505413632,1443457090l-993001472,1443456917l-717750272,2128095651l459276288,1443457091l439353344,1443457091l-1375207424,1443456916l0,0l-1371013120,1443456916l0,0l-867172352,1443456916l0,0l427360256,0l2490368,0l427360256,0l2490368,0l196608,0l0,0l0,0l-473956352,1443457090l-475004928,1443457090l-405798912,1443456917l-717750272,2128095651l469237760,1443457091l449314816,1443457091l-1307049984,1443456916l0,0l-1302855680,1443456916l0,0l-1111490560,1443456916l0,0l425328640,0l524288,0l425328640,0l524288,0l196608,0l0,0l0,0l-443547648,1443457090l-444596224,1443457090l1799356416,1443456914l-717750272,2128095651l479199232,1443457091l459276288,1443457091l1542979584,1443456914l0,0l1547173888,1443456914l0,0l1828716544,1443456914l0,0l169738240,0l917504,0l169738240,0l917504,0l196608,0l0,0l0,0l-413138944,1443457090l-414187520,1443457090l1592786944,1443456914l-717750272,2128095651l489160704,1443457091l469237760,1443457091l1542979584,1443456914l0,0l1547173888,1443456914l1828716544,1443456914l1651507200,1443456914l0,0l121307136,0l1769472,0l121307136,0l1769472,0l196608,0l0,0l0,0l-382730240,1443457090l-383778816,1443457090l-5242880,1443456917l-717750272,2128095651l499122176,1443457091l479199232,1443457091l96993280,1443456918l0,0l101187584,1443456918l0,0l319815680,1443456918l0,0l498794496,0l720896,0l498794496,0l720896,0l196608,0l0,0l0,0l-352321536,1443457090l-353370112,1443457090l-1616904192,1443456916l-717750272,2128095651l509083648,1443457091l489160704,1443457091l1572339712,1443456918l0,0l1576534016,1443456918l0,0l607125504,1443456918l0,0l532283392,0l90701824,0l532283392,0l90701824,0l0,0l786432000,1443456918l0,0l-321912832,1443457090l-322961408,1443457090l1357905920,1443456918l-717750272,2128095651l519045120,1443457091l499122176,1443457091l1177026560,1443456919l0,0l1181220864,1443456919l0,0l1416626176,1443456918l0,0l221970432,0l74907648,0l221970432,0l74907648,0l196608,0l0,0l0,0l-291504128,1443457090l-292552704,1443457090l1039138816,1443456918l-717750272,2128095651l529006592,1443457091l509083648,1443457091l1177026560,1443456919l0,0l1181220864,1443456919l1416626176,1443456918l1097859072,1443456918l0,0l221970432,0l74907648,0l221970432,0l74907648,0l196608,0l0,0l0,0l-261095424,1443457090l-262144000,1443457090l1745879040,1443456919l-717750272,2128095651l538968064,1443457091l519045120,1443457091l1519910912,1443456919l0,0l1524105216,1443456919l2120220672,1443456919l1804599296,1443456919l0,0l221970432,0l74907648,0l221970432,0l74907648,0l196608,0l0,0l0,0l-230686720,1443457090l-231735296,1443457090l2061500416,1443456919l-717750272,2128095651l548929536,1443457091l529006592,1443457091l1519910912,1443456919l0,0l1524105216,1443456919l0,0l2120220672,1443456919l0,0l221970432,0l74907648,0l221970432,0l74907648,0l196608,0l0,0l0,0l-200278016,1443457090l-201326592,1443457090l1203765248,1443456920l-717750272,2128095651l558891008,1443457091l538968064,1443457091l1084751872,1443456920l0,0l1088946176,1443456920l0,0l1276116992,1443456920l0,0l540278784,0l1048576,0l540278784,0l1048576,0l196608,0l0,0l0,0l-169869312,1443457090l-170917888,1443457090l1332740096,1443456920l-717750272,2128095651l568852480,1443457091l548929536,1443457091l-1832386560,1443456920l0,0l-1828192256,1443456920l0,0l1391460352,1443456920l0,0l23461888,0l131072,0l23461888,0l131072,0l196608,0l0,0l0,0l-139460608,1443457090l-140509184,1443457090l-1978662912,1443456920l-717750272,2128095651l578813952,1443457091l558891008,1443457091l-1832386560,1443456920l0,0l-1828192256,1443456920l1391460352,1443456920l1650458624,1443456920l0,0l23461888,0l131072,0l23461888,0l131072,0l196608,0l0,0l0,0l-109051904,1443457090l-110100480,1443457090l-951058432,1443456919l-717750272,2128095651l598736896,1443457091l568852480,1443457091l1431830528,1443456920l0,0l1436024832,1443456920l0,0l2130706432,1443456920l0,0l46202880,0l524288,0l46202880,0l524288,0l196608,0l0,0l0,0l-78643200,1443457090l-79691776,1443457090l309329920,1443456906l-717750272,2128095651l-48758784,1443457090l2002255872,1443456941l-975699968,1443456920l0,0l-971505664,1443456920l-325058560,1443456920l368050176,1443456906l0,0l30015488,0l27066368,0l30015488,0l27066368,0l196608,0l0,0l0,0l1227882496,1443457091l1226833920,1443457091l-383778816,1443456920l-717750272,2128095651l608698368,1443457091l578813952,1443457091l-975699968,1443456920l0,0l-971505664,1443456920l-732954624,1443456920l-325058560,1443456920l0,0l30015488,0l27066368,0l30015488,0l27066368,0l196608,0l0,0l0,0l-1355808768,1443457090l-1356857344,1443457090l-1066401792,1443456920l-717750272,2128095651l618659840,1443457091l598736896,1443457091l-975699968,1443456920l0,0l-971505664,1443456920l0,0l-732954624,1443456920l0,0l30015488,0l27066368,0l30015488,0l27066368,0l196608,0l0,0l0,0l-1325400064,1443457090l-1326448640,1443457090l235929600,1443456921l-717750272,2128095651l628621312,1443457091l608698368,1443457091l1205338112,1443456921l0,0l1209532416,1443456921l0,0l294649856,1443456921l0,0l30015488,0l27066368,0l30015488,0l27066368,0l196608,0l0,0l0,0l-1294991360,1443457090l-1296039936,1443457090l-71303168,1443456920l-717750272,2128095651l638582784,1443457091l618659840,1443457091l1205338112,1443456921l0,0l1209532416,1443456921l294649856,1443456921l-12582912,1443456920l0,0l30015488,0l27066368,0l30015488,0l27066368,0l196608,0l0,0l0,0l-1264582656,1443457090l-1265631232,1443457090l1661992960,1443456921l-717750272,2128095651l648544256,1443457091l628621312,1443457091l51904512,1443456921l0,0l56098816,1443456921l0,0l1720713216,1443456921l0,0l30015488,0l27066368,0l30015488,0l27066368,0l196608,0l0,0l0,0l-1234173952,1443457090l-1235222528,1443457090l-1190133760,1443456921l-717750272,2128095651l658505728,1443457091l638582784,1443457091l2119696384,1443456921l0,0l2123890688,1443456921l-1549795328,1443456921l-1131413504,1443456921l0,0l30015488,0l27066368,0l30015488,0l27066368,0l196608,0l0,0l0,0l-1203765248,1443457090l-1204813824,1443457090l-1608515584,1443456921l-717750272,2128095651l668467200,1443457091l648544256,1443457091l2119696384,1443456921l0,0l2123890688,1443456921l-1933574144,1443456921l-1549795328,1443456921l0,0l30015488,0l27066368,0l30015488,0l27066368,0l196608,0l0,0l0,0l-1173356544,1443457090l-1174405120,1443457090l-1992294400,1443456921l-717750272,2128095651l398983168,1443457059l658505728,1443457091l2119696384,1443456921l0,0l2123890688,1443456921l0,0l-1933574144,1443456921l0,0l30015488,0l27066368,0l30015488,0l27066368,0l196608,0l0,0l0,0l-1142947840,1443457090l-1143996416,144345709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0474240,0l2050490368,2128100523l65536,65536l0,0l0,0l0,0l0,0l950009856,1443456751l65536,0l65536,0l0,0l0,0l0,0l0,0l1863319552,2128100570l0,0l0,0l950009856,1443456751l0,0l0,0l1863319552,2128100570l0,0l0,0l950009856,1443456751l0,0l0,0l0,0l0,0l0,0l0,0l950009856,1443456751l0,0l0,0l0,0l0,0l0,0l0,0l0,0l0,0l0,0l0,0l0,0l0,0l0,0l0,0l0,0l0,0l0,0l0,0l0,0l0,0l0,0l0,0l0,0l-365428736,2128100612l-1184956416,959484699l6343,0l0,0l1114112,16l1060896768,543976824l1936876918,1030647657l808333602,1852121122l1768189795,574449518l759583829,1931485752l1684955508,1852796001l2032287077,1059222373l2000423486,2037674810l544433516,1852599672l1031223923,1953785890l791624304,1701340019l779313517,1852141679l1718381944,1634562671l1865315188,1999595378l1885631087,1701015410l1852404595,795635047l909127730,1767992623l2015371886,1936616557l875657018,1952981565l792359028,1751348015l1935764837,1667853614l1869836146,1663988838l1865379183,1667851878l1870081893,841966706l791687472,1685221239l539126893,1852599672l1668102771,1952981565l792359028,1751348015l1935764837,1701867310l1819113582,1836216166l779318369,795308655l1802658157,1663922293l1634757999,1768057204l2037672300,808464943l1830822454,1732852323l1634889582,1030057058l875656994,2000436770l1668244538,1634100548l1937009781,980892734l1148342386,1969317477l1010725996,1349663351l2000436850,1866887738l544437358,1935751799l1030318435,1651067938l1952543333,544108393l1769104723,1998594662l1849780282,574450035l1700948300,1769234802l1394634351,1718186597l980885538,1953718629l1634300737,1867391549l1394634612,577990241l1664775968,1310866803l544175215,1936613715l1986348064,1734438497l577335905,2000436783l544895802,1635138167l841104748,1043276340l1933211452,544424826l1635138167,841104748l1043276340,1815770940l543649377,1635138167l1696742764,1398091118l980885538,1953718629l1634300737,1752834621l575554349,1647998752l1030317161,761882658l790777417,1999584318l1917874746,1999584318l1917874746,1634100548l1047817333,1882879804l1698984528,1819631974l2000436852,1917874234l980892734,1886418291l1936942450,1869903169l1752201544,544435813l1635138167,1948401004l577074546,792477231l1349532279,792477298l1349532279,1717912690l1953264993,1999584318l1668244538,1634100548l1937009781,980892734l1819898995,980885605l1701869940,1634738749l1919377778,577269857l1933211424,1701607796l574448713,1836216142l1042443361,1849325372l543518049,1635138167l1310866796,1634562671l1043276396,1899657020l1836216134,1043297377l1882879804,1010725456l1769421431,1131900772l1920233071,1998613615l1818326586,1634083389l577074028,2000436783l1684628026,980885609l1030513014,790769698l980892734,1998611306l1818326586,1868702269l790784116,1999584318l1917874234,980892734l1047679090,1916434236l1953394502,980885619l1768125281,1126317417l1651076193,539126130l1097349751,1030321006l1818313506,1769103977l980885538,1953718629l1634300737,-1360715203l-1816271733,1835619131l577664339,1664775968l1126317427,1651076193l790784370,980892734l1869377379,980885618l1030513014,1953849634l1043276399,1798993724l544109157,1635138167l841104748,1010708258l2054371959,1983543072l574450785,790769970l980892734,1933802099l1983543072,574450785l790770226,980892734l1735287148,1983543072l574450785,1429040741l1998594643,1935762746l1769161076,2049064289l1313025384,980885538l1768188258,1918968381l574706477,792477231l1349663351,792477298l1953708663,1046834297l1933211452,1701607796l1949988640,1030058105l1634231074,1952670066l539128421,1953708663l1231383673,1461861732l1968060503,2050371949l1010704944,1634613879l1998611821,1818326586l1465328189,1836404280l813315633,1010708258l1181825655,1634562671l1010708340,1349663351l792477298,1349663351l792477298,1953708663l1046834297,1933211452l1701607796,1949988640l1030058105,1634231074l1952670066,539128421l1953708663,1231383673l1394752868,1701607796l1042428977,1849325372l543518049,1635138167l-383632020,-1360488261l-1246828892,-440561432l-1109092435,1043276435l1899657020,1836216134l1043297377,1916434236l1010725456,1916434223l1010725456,1933211439l1701607796,980892734l1819898995,980885605l1701869940,1751327293l1667330657,577922420l1933211424,1701607796l574448713,1918986307l2000436770,1835101754l980885605,1030513014l-1247680222,545889511l1918986307,1010708258l1633827447,1331979635l980885614,1030513014l2037666594,875652460l1010708258,1181825655l1634562671,1010708340l1349663351,2000436850l544895802,1635138167l824327532,1043276344l1933211452,544424826l1635138167,824327532l1043276344,980889404l1047679090,980889404l1819898995,2000436837l2037674810,1998611820l1887007802,1663188325l1634885992,1919251555l980885538,1819898995l1029982565,1634222882l1042428274,1849325372l543518049,1635138167l-383632020,-2065123935l1749229722,790786657l980892734,1702060386l544100196,1635138167l1394752876,1701607796l790770737,980892734l1919895153,796156269l980892734,1047679090l1933211452,980885626l1030513014,574107938l2000436783,1132098362l980885619,1030513014l574107938,792477231l1349663351,792477298l1953708663,1046834297l1933211452,1701607796l1949988640,1030058105l1634231074,1952670066l539128421,1953708663l1231383673,1126317412l846356840,2000436770l1835101754,980885605l1030513014,-1182144990l-425151514,-1763277151l-1399003513,1634222880l1043276402,1647998780l1684370273,1998614095l1818326586,1951605309l828730489,1043276340l1899657020,1836216134l1043297377,1916434236l1010725456,2054371959l1983543072,574450785l790771761,980892734l1933802099,1983543072l574450785,790771761l1999584318,1917874746l1999584318,2037674810l1010722156,1953708663l543517817,2037660279l574449008,1634886000l1885434471,1998594664l2037674810,1682531692l1699226173,1852400737l1010704999,1634613879l1998611821,1818326586l1699226173,1852400737l1043276391,1647998780l1684370273,1998614095l1818326586,1867391549l1818324338,1010708258l1701722743,1998615672l1818326586,1700012605l1866626168,790788452l980892734,1919895153l796156269,980892734l1047679088,1798993724l1315988837,544503909l1635138167,1948401004l577074546,2000436783l1634759482,1735289187l1647998752,1919903333l841104741,539111476l1717647991,1030907252l808595746,1010708258l1882879791,1010725456l1349663351,2000436850l1866887738,544437358l1935751799,1030318435l1651067938,1952543333l544108393,1936613715l980885538,1936605544l1277312361,1919246953l1869182049,1632837742l539128686,1634024055l1933669491,574447977l1869901646,1851872032l1998594675,1030972218l1953451554,1632837743l1142977390,1851881061l1918986081,1043276393l1933211452,980885626l1030513014,574108194l2000436783,1132098362l980885619,1030513014l574108194,792477231l1349663351,792477298l1953708663,1046834297l1933211452,1701607796l1949988640,1030058105l1918988322,1634887521l539125872,1953708663l1231383673,1411530084l1114929253,578380911l980892734,1701667182l1983543072,574450785l2036625218,2019906592l1043276404,1647998780l1684370273,1998614095l1818326586,1867391549l1818324338,1010708258l1349532279,2000436850l1634759482,1735289187l1815770912,1382379113l1030057077,1953849634l1998594671,1852402746l841104741,539113015l1700936311,1701998438l573579837,1631221536l1919251558,875635261l1043276336,980889404l1047679088,1916434236l1010725456,1916434223l1010725456,1933211439l1701607796,980892734l1819898995,980885605l1701869940,1634738749l1919377778,577269857l1933211424,1701607796l574448713,1953720652l2000436770,1835101754l980885605,1030513014l1936280610,1043276404l1647998780,1684370273l1998614095,1818326586l1700012605,1866626168l790788452,980892734l1047679088,980889404l1047679088,1916434236l1010725456,1181891191l1937010287,1664775968l1310866803,544175215l1936613715,1986348064l1734438497,577335905l792477231,1349663351l792477298,1953708663l1046834297,1933211452l1701607796,1949988640l1030058105,1918988322l1634887521,539125872l1953708663,1231383673l1126317412,1769238625l1042443887,1849325372l543518049,1635138167l1126317420,1769238625l790785647,980892734l1702060386,544100196l1635138167,1310866796l1634562671,1043276396l1899657020,1836216134l1043297377,1882879804l1010725456,1970485879l1701998704,1766617971l1968072046,1919246957l1010708339,1886599799l1852400481,980885607l1868981602,574449010l573583921,1631221536l1919251558,842080829l1043276336,980889404l1047679088,1916434236l1010725456,1181891191l1937010287,1664775968l1310866803,544175215l1936613715,1986348064l1734438497,577335905l2000436783,1043294522l1765439292,1043297091l1933211452,980885626l1030513014,573846050l2000436783,1132098362l980885619,1030513014l573846050,792477231l1349663351,792477298l1953708663,1046834297l1933211452,1701607796l1949988640,1030058105l1918988322,1634887521l539125872,1953708663l1231383673,1226980708l2019910766,2000436770l1835101754,980885605l1030513014,1684949282l790788197,980892734l1702060386,544100196l1635138167,1310866796l1634562671,1043276396l1899657020,1836216134l1043297377,1882879804l1010725456,1970485879l1701998704,1766617971l1968072046,1919246957l1010708339,1882879791l1010725456,1349663351l2000436850,1866887738l544437358,1935882871l1867391549,1394634612l544435809,1635149124l1634165102,790784370l1999584318,1917874746l1999584318,2037674810l1010722156,1953708663l543517817,2037660279l574449008,1634886000l1885434471,1998594664l2037674810,1682531692l1951605309,828730489l1010704949,1634613879l1998611821,1818326586l-1981406659,-1464604999l-427384346,-1662613610l1043276460,1647998780l1684370273,1998614095l1818326586,1867391549l1818324338,1010708258l1181825655,1634562671l1010708340,1349532279l792477298,1349532279l2000436850,1917874746l980892734,1998617203l1818326586,942744125l1010708258,2054371959l1998615363,1818326586l942744125,1010708258l1916434223,1010725456l1933211439,1701607796l980892734,1819898995l980885605,1701869940l1634738749,1919377778l577269857,1933211424l1701607796,574448713l1684104520,1851880037l1869563492,577922420l980892734,1701667182l1983543072,574450785l1684104520,1629516389l1176527982,1702129519l1043276402,1647998780l1684370273,1998614095l1818326586,1867391549l1818324338,1010708258l1181825655,1634562671l1010708340,1349532279l2000436850,1886745402l1936028272,1852394611l1836404325,1936876898l2000436783,1650553914l2000436851,1650553914l1983543072,574450785l1634036835,1998594674l1936683066,842277437l1043276336,1949988668l1998611041,1818326586l1700995645,1919251566l980885538,1030975344l825766946,1998594617l1634036794,1030907236l1852796450,1043276389l1949988668,1998611041l1818326586,1769087549l578054247,1882879776l574452591,942880313l980885538,1684104556l574452325,1701736302l1010708258,1949988655l1047749217,980889404l1047679088,1916434236l1010725456,1916434223l1010725456,1933211439l1701607796,980892734l1819898995,980885605l1701869940,1634738749l1919377778,577269857l1933211424,1701607796l574448713,1953460038l1042444901,1849325372l543518049,1635138167l1176649068,1702129519l1043276402,1647998780l1684370273,1998614095l1818326586,1867391549l1818324338,1010708258l1349532279,2000436850l1634628410,1198478448l543451506,1635138167l1713519980,1702063201l1010708258,1667906167l1983543072,574450785l1952867692,1010708258l1882879791,1010725456l1349663351,2000436850l544895802,1635138167l824327532,1043276344l1933211452,544424826l1635138167,824327532l1043276344,980889404l1047679090,980889404l1819898995,2000436837l2037674810,1998611820l1887007802,1881292133l1734439521,1752195442l980885538,1819898995l1029982565,1634027554l577922404,980892734l1701667182,1983543072l574450785,1684104520l790786661,980892734l1702060386,544100196l1635138167,1310866796l1634562671,1043276396l1882879804,1010725456l1114651255,1010725476l1868708471,1836020852l1983543072,574450785l1735289203,539125100l2054371959,573973053l1933211424,1701011824l573645373,1664775968l1919904879,808460861l808464432,1010708258l1882879791,1047684162l1933211452,1416651118l1769097071,980885604l1030513014,1818322466l790783347,980892734l1998611306,1818326586l1700995645,1919251566l1010708258,1882879791l1010725456,1349663351l2000436850,544895802l1635138167,824327532l1043276344,1933211452l544424826,1635138167l824327532,1043276344l980889404,1047679090l980889404,1819898995l2000436837,2037674810l1998611820,1887007802l1881292133,1734439521l1752195442,980885538l1819898995,1029982565l2037666594,909206892l2000436770,1835101754l980885605,1030513014l-1365645790,681214185l-409879065,573151659l2000436783,1935761978l1850696805,1983543072l574450785,1836216142l790785121,980892734l1919895153,796156269l980892734,1047679088l1933211452,1768120688l1998612334,1717920314l1030058607,808989218l980885538,1702127201l841104754,790769720l980892734,543452777l1701591671,574452838l1998594608,1734963770l574452840,1998594608l1851877434,1735289191l573579837,2000436783l543386170,1635138167l1814183276,578053733l792477231,1349532279l2000436850,1917874746l980892734,1852990827l1983543072,574450785l1043276336,1933211452l980885626,1030513014l573846050,2000436783l1851878458,980885607l1030513014,762209570l539120469,1634024055l1933669491,574447977l1127049338,1998594638l1684628026,1629633897l1095970162,1010708258l1916434223,1010725456l1933211439,1701607796l980892734,1819898995l980885605,1701869940l1634738749,1919377778l577269857,1933211424l1701607796,574448713l1010704945,1634613879l1998611821,1818326586l-1998249411,-1165498985l-390746394,573685136l2000436783,1935761978l1850696805,1983543072l574450785,1836216142l790785121,980892734l1919895153,796156269l980892734,1047679088l1765439292,1998611566l1919510074,1766618227l574449006,573583924l792477231,1349532279l2000436850,1917874746l1999584318,1917874746l1999584318,2037674810l1010722156,1953708663l543517817,2037660279l574449008,1634886000l1885434471,1998594664l2037674810,1682531692l1632903741,1130720354l1702129263,577991790l980892734,1701667182l1983543072,574450785l1818386772,1866670181l1852142702,790786932l980892734,1702060386l544100196,1635138167l1310866796,1634562671l1043276396,1899657020l1836216134,1043297377l1882879804,1010725456l1769421431,1131900772l1920233071,1998613615l1818326586,1634083389l577074028,2000436783l1886745402,1936028272l1852394611,1836404325l1936876898,792477231l1349532279,2000436850l1917874746,1999584318l1917874746,1999584318l2037674810,1010722156l1953708663,543517817l2037660279,574449008l1634886000,1885434471l1998594664,2037674810l1682531692,1632903741l1214606434,1768186213l1042442094,1849325372l543518049,1635138167l1411530092,1701601889l1634027552,1735289188l1010708258,1633827447l1331979635,980885614l1030513014,1650545698l1866687852,1852142702l790786932,980892734l1919895153,796156269l980892734,1047679088l1933211452,1919971445l1282634597,1315270249l1700949365,1043297138l1782216508,980885603l1030513014,1852138274l577922420,792477231l1349532279,2000436850l1917874746,980892734l1010708322,1130510967l1010708339,1916434223l1010725456,1933211439l1701607796,980892734l1819898995,980885605l1701869940,1634738749l1919377778,577269857l1933211424,1701607796l574448713,1835102790l1852785509,1953391988l1010705011,1634613879l1998611821,1818326586l1917198909,543518049l1953394499,1937010277l1010708258,1633827447l1331979635,980885614l1030513014,1919897122l577528173,2000436783l1866887482,1952542066l2000436783,1917874234l1999584318,1917874234l980892734,1047679090l980889404,1047679090l980889404,1819898995l2000436837,2037674810l1998611820,1887007802l1847737701,1700949365l1735289202,980885538l1819898995,1029982565l945248034,829257038l2000436770,1835101754l980885605,1030513014l945248034,829257038l1010708258,1181825655l1634562671,1010708340l1933211439,1701607796l980892734,1819898995l980885605,1701869940l1970151997,1919246957l577203817,1933211424l1701607796,574448713l1312315223,573730165l980892734,1701667182l1983543072,574450785l1312315223,573730165l2000436783,1866887482l1952542066,792477231l1953708663,1046834297l1933211452,1701607796l1949988640,1030058105l1836412450,1769104738l539125614,1953708663l1231383673,1461861732l1968060503,1042428781l1849325372,543518049l1635138167,1461861740l1968060503,790770541l980892734,1919895153l796156269,1999584318l2037674810,1010722156l1953708663,543517817l2037660279,574449008l1651340654,1852404325l1998594663,2037674810l1682531692,1465328189l1836404280,1010704948l1634613879,1998611821l1818326586,1465328189l1836404280,1043276340l1899657020,1836216134l1043297377,980889404l1819898995,2000436837l2037674810,1998611820l1887007802,1847737701l1700949365,1735289202l980885538,1819898995l1029982565,945248034l896365902,2000436770l1835101754,980885605l1030513014,945248034l896365902,1010708258l1181825655,1634562671l1010708340,1933211439l1701607796,980892734l1819898995,980885605l1701869940,1970151997l1919246957,577203817l1933211424,1701607796l574448713,1312315223l573992309,980892734l1701667182,1983543072l574450785,1312315223l573992309,2000436783l1866887482,1952542066l792477231,1953708663l1046834297,1933211452l1701607796,1949988640l1030058105,1836412450l1769104738,539125614l1953708663,1231383673l1461861732,1968060503l1042429805,1849325372l543518049,1635138167l1461861740,1968060503l790771565,980892734l1919895153,796156269l1999584318,2037674810l1010722156,1953708663l543517817,2037660279l574449008,1651340654l1852404325,1998594663l2037674810,1682531692l1465328189,1836404280l1010704952,1634613879l1998611821,1818326586l1465328189,1836404280l1043276344,1899657020l1836216134,1043297377l980889404,1819898995l2000436837,2037674810l1998611820,1887007802l1847737701,1700949365l1735289202,980885538l1819898995,1029982565l945248034,963474766l2000436770,1835101754l980885605,1030513014l945248034,963474766l1010708258,1181825655l1634562671,1010708340l1933211439,1701607796l980892734,1819898995l980885605,1701869940l1970151997,1919246957l577203817,1933211424l1701607796,574448713l1312315223,808545653l2000436770,1835101754l980885605,1030513014l945248034,829257038l1043276336,1899657020l1836216134,1043297377l980889404,1819898995l2000436837,2037674810l1998611820,1887007802l1847737701,1700949365l1735289202,980885538l1819898995,1029982565l945248034,829257038l1010704945,1634613879l1998611821,1818326586l1465328189,1836404280l790769969,980892734l1919895153,796156269l1999584318,2037674810l1010722156,1953708663l543517817,2037660279l574449008,1651340654l1852404325,1998594663l2037674810,1682531692l1465328189,1836404280l1042428465,1849325372l543518049,1635138167l1461861740,1968060503l573714797,2000436783l1866887482,1952542066l792477231,1953708663l1046834297,1933211452l1701607796,1949988640l1030058105,1836412450l1769104738,539125614l1953708663,1231383673l1461861732,1968060503l573780333,980892734l1701667182,1983543072l574450785,1312315223l858877301,1010708258l1181825655,1634562671l1010708340,1933211439l1701607796,980892734l1819898995,980885605l1701869940,1970151997l1919246957,577203817l1933211424,1701607796l574448713,1312315223l875654517,2000436770l1835101754,980885605l1030513014,945248034l829257038,1043276340l1899657020,1836216134l1043297377,980889404l1819898995,2000436837l2037674810,1998611820l1887007802,1847737701l1700949365,1735289202l980885538,1819898995l1029982565,945248034l829257038,1010704949l1634613879,1998611821l1818326586,1465328189l1836404280,790770993l980892734,1919895153l796156269,1999584318l2037674810,1010722156l1953708663,543517817l2037660279,574449008l1651340654,1852404325l1998594663,2037674810l1682531692,1465328189l1836404280,1042429489l1849325372,543518049l1635138167,1461861740l1968060503,573976941l2000436783,1866887482l1952542066,792477231l1953708663,1046834297l980889404,1819898995l409277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